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901"/>
        <w:gridCol w:w="1814"/>
        <w:gridCol w:w="2835"/>
        <w:gridCol w:w="3901"/>
      </w:tblGrid>
      <w:tr>
        <w:trPr>
          <w:trHeight w:val="3345" w:hRule="exac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6090" cy="2085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208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  <w:t>Hass macht blin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Öffne deine Au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d sieh die Hand 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reundschaft, die si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r entgegen streckt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6090" cy="208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208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  <w:t>Hass macht blin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Öffne deine Au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d sieh die Hand 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reundschaft, die si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r entgegen streckt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</w:tr>
      <w:tr>
        <w:trPr>
          <w:trHeight w:val="1520" w:hRule="exact"/>
        </w:trPr>
        <w:tc>
          <w:tcPr>
            <w:tcW w:w="6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6090" cy="2085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208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  <w:t>Hass macht blin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Öffne deine Au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d sieh die Hand 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reundschaft, die si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r entgegen streckt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6090" cy="2085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208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  <w:u w:val="single"/>
              </w:rPr>
              <w:t>Hass macht blin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Öffne deine Au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d sieh die Hand 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reundschaft, die si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r entgegen streckt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0:45:00Z</dcterms:created>
  <dc:creator>Tec Dian de Akilet</dc:creator>
  <dc:description/>
  <cp:keywords>KPP Faschismus Agitation</cp:keywords>
  <dc:language>en-US</dc:language>
  <cp:lastModifiedBy>Tec Dian de Akilet</cp:lastModifiedBy>
  <dcterms:modified xsi:type="dcterms:W3CDTF">2002-09-13T19:18:00Z</dcterms:modified>
  <cp:revision>3</cp:revision>
  <dc:subject>Handzettel der KPP gegen Faschismus</dc:subject>
  <dc:title>Hass macht blind</dc:title>
</cp:coreProperties>
</file>